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851" w:right="851" w:hanging="0"/>
        <w:jc w:val="center"/>
        <w:rPr/>
      </w:pPr>
      <w:r>
        <w:rPr>
          <w:sz w:val="28"/>
          <w:szCs w:val="28"/>
        </w:rPr>
        <w:t xml:space="preserve">к проекту решения Совета Ейского городского поселения Ейского района "Об утверждении структуры администрации Ейского городского поселения Ейского района"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2 Федеральный закон от 20 марта 2025 года № 33-ФЗ «Об общих принципах организации местного самоуправления в единой системе публичной власти», п.п. 6 ч.2 статьи 26 Устава Ейского городского поселения Ейского района структура утверждается Сов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птимизации деятельности администрации Ейского городского поселения Ейского района к рассмотрению предлагается структура администрации Ейского городского поселения Ейского района в нов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лаг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ъединить общий и организационный отделы в один отдел общей и организацион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связи с передачей полномочий в сфере архитектуры и градостроительства муниципальному образованию Ейский район управление муниципального контроля и градостроительной деятельности переименовать в управление муниципаль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дел культуры и молодежной политики переподчинить заместителю по общим и организацион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правления имущественных и земельных отношений и муниципального контроля переподчинить непосредственно главе Ейского городского поселения Ей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равовой отдел переименовать в правовое упра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связи с объединением отделов, передачей части полномочий в сфере архитектуры и градостроительства, переподчинением отделов между главой Ейского городского поселения Ейского района и заместителями главы изменить наименование должности заместителей главы Ейского городского поселения Ей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менование должности заместитель главы Ейского городского поселения Ейского района (по вопросам финансов, экономики,  культуры и молодежной политики, торговли и курортов) на наименование (по вопросам финансов, экономики, торговли и курортов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менование должности заместитель главы Ейского городского поселения Ейского района (по вопросам земельно-имущественных отношений, муниципального контроля, архитектуры и градостроительства, организационным и общим вопросам) изменить на наименование (по общим и организационным вопросам, вопросам культуры и молодежной полит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нные структурные изменения приведут к оптимизации в работе администрации Ейского городского поселения Ейского района, сокращению штатной численности за счет объединения отделов, высвобожденные денежные средства планируется направить на увеличение оплаты труда работников администрации город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именование правового отдела в правовое управление позволит обеспечить единый и комплексный подход к системе правовой работы в отраслевых органах администрации и ее подведомственных учрежд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96"/>
        <w:gridCol w:w="319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ченко А.В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cs="Arial"/>
      <w:b/>
      <w:bCs/>
      <w:color w:val="000000"/>
      <w:kern w:val="2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4:56:00Z</dcterms:created>
  <dc:creator>User</dc:creator>
  <dc:description/>
  <cp:keywords/>
  <dc:language>en-US</dc:language>
  <cp:lastModifiedBy>User33</cp:lastModifiedBy>
  <cp:lastPrinted>2025-10-09T09:16:00Z</cp:lastPrinted>
  <dcterms:modified xsi:type="dcterms:W3CDTF">2025-10-09T06:16:00Z</dcterms:modified>
  <cp:revision>30</cp:revision>
  <dc:subject/>
  <dc:title>ПОЯСНИТЕЛЬНАЯ ЗАПИСКА</dc:title>
</cp:coreProperties>
</file>